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Приложение 10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Совета депутатов Талдом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округа «Об исполнении бюджета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алдомского городского округа за 2020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 «      »  мая 2021. №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е программы муниципальных гарантий</w:t>
      </w:r>
    </w:p>
    <w:p>
      <w:pPr>
        <w:pStyle w:val="Normal"/>
        <w:jc w:val="center"/>
        <w:rPr/>
      </w:pPr>
      <w:r>
        <w:rPr>
          <w:b/>
        </w:rPr>
        <w:t>Талдомского городского округа за 2020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  <w:szCs w:val="20"/>
        </w:rPr>
        <w:t>Перечень подлежащих предоставлению муниципальных гарантий Талдомского городского округа в 2020 году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500"/>
        <w:gridCol w:w="1920"/>
        <w:gridCol w:w="1380"/>
        <w:gridCol w:w="1980"/>
        <w:gridCol w:w="1620"/>
        <w:gridCol w:w="198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редоставления муниципальных  гаранти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объем гарантий (тыс.руб.)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полнено (тыс.руб.)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ной дол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и другие расходы по обслуживанию долг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ной дол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и другие расходы по обслуживанию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ной дол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и другие расходы по обслуживанию долга</w:t>
            </w:r>
          </w:p>
        </w:tc>
      </w:tr>
      <w:tr>
        <w:trPr>
          <w:trHeight w:val="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ind w:right="38" w:hanging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7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обеспечение исполнения обязательств по договору на оказание финансовых услуг по предоставлению кредита на пополнения оборотных средств МУП «Талдомсервис» сроком до 31.12.2022 без права регрессного требования гаранта к принципалу</w:t>
            </w:r>
          </w:p>
          <w:p>
            <w:pPr>
              <w:pStyle w:val="Normal"/>
              <w:shd w:fill="FFFFFF" w:val="clear"/>
              <w:spacing w:lineRule="exact" w:line="182"/>
              <w:ind w:left="19" w:right="38"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 – МУП «Талдомсервис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2.</w:t>
      </w:r>
      <w:r>
        <w:rPr>
          <w:b/>
          <w:sz w:val="20"/>
          <w:szCs w:val="20"/>
        </w:rPr>
        <w:t>Общий объем бюджетных ассигнований, предусмотренных на исполнение муниципальных гарантий Талдомского городского округа по возможным гарантийным случаям, в 2020 году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3426"/>
        <w:gridCol w:w="3427"/>
        <w:gridCol w:w="3427"/>
      </w:tblGrid>
      <w:tr>
        <w:trPr>
          <w:trHeight w:val="641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ых гарантий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на исполнение гарантий по возможным гарантийным случаям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349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063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источников внутреннего финансирования дефицита бюджета Талдомского городского округ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расходов бюджета Талдомского городского округа (муниципальная гарантия МУП «Талдомсервис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firstLine="108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3:01:00Z</dcterms:created>
  <dc:creator>Рыжкова </dc:creator>
  <dc:description/>
  <cp:keywords/>
  <dc:language>en-US</dc:language>
  <cp:lastModifiedBy>Пользователь</cp:lastModifiedBy>
  <cp:lastPrinted>2018-06-14T16:22:00Z</cp:lastPrinted>
  <dcterms:modified xsi:type="dcterms:W3CDTF">2021-03-26T12:16:00Z</dcterms:modified>
  <cp:revision>28</cp:revision>
  <dc:subject/>
  <dc:title>Приложение 15 </dc:title>
</cp:coreProperties>
</file>